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rFonts w:cs="Aptos" w:ascii="Aptos" w:hAnsi="Aptos"/>
        <w:b/>
        <w:i/>
      </w:rPr>
      <w:t>PROPOJENÍ PRO PĚŠÍ ČERVENÁ ZAHRADA A LETNÍ KINO – BOSKOVICE</w:t>
    </w:r>
    <w:r>
      <w:rPr>
        <w:sz w:val="24"/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Bc. Lucie Pohle</cp:lastModifiedBy>
  <dcterms:modified xsi:type="dcterms:W3CDTF">2025-09-30T12:00:00Z</dcterms:modified>
  <cp:revision>33</cp:revision>
  <dc:subject/>
  <dc:title>Pří</dc:title>
</cp:coreProperties>
</file>